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Marvin took over the editing and distribution of</w:t>
        <w:t>TRSLink in September, he asked me if I had any articles to</w:t>
        <w:t>contribute or anything to write about. I didn't at the time,</w:t>
        <w:t>but told him I'd start working on something to contribute.</w:t>
        <w:t>Since then, I've been pondering on something that I could</w:t>
        <w:t>write about.</w:t>
        <w:t>Those of you who have been reading TRSLink for some time are</w:t>
        <w:t>aware of the not-so-great job I did editing the March and</w:t>
        <w:t>April issues of TRSLink. You might remember how my Model 4</w:t>
        <w:t>had been blown up by my sending 110 volts through the ground</w:t>
        <w:t>wire of the recently acquired hard drive, destroying the</w:t>
        <w:t>recently modified motherboard (with Anitek's megamem and a</w:t>
        <w:t>hires board installed), as well as my printer. I had thought</w:t>
        <w:t>I was pretty much through with the Model 4s after that,</w:t>
        <w:t>since it had been so frustrating to wait for months to get</w:t>
        <w:t>back the equipment in the first place. I had gone out and</w:t>
        <w:t>gotten an XT, as well as a Toshiba T1000 laptop. I still had</w:t>
        <w:t>my 4P, but it remained in the closet.</w:t>
        <w:t>Well, a friend of mine had decided to sell his Model 4,</w:t>
        <w:t>which has double sided drives installed, a 10 meg hard</w:t>
        <w:t>drive, and XLR8ER board, a hires board, a ROM for booting</w:t>
        <w:t>off of the hard drive, and two power supplies (a somewhat</w:t>
        <w:t>turbo model, so to speak). I negotiated him to $250.00,</w:t>
        <w:t>which is a good bargain.</w:t>
        <w:t>Anyway, after I got the computer, since I had never really</w:t>
        <w:t>had experience with the Model 4 with a hard drive, I started</w:t>
        <w:t>configuring it for the way I wanted it. I found out just how</w:t>
        <w:t>SLLLOOOOOOWWWWWW the BACKUP/CMD is when I started backing up</w:t>
        <w:t>the hard drive. The PURGE/CMD to clear the floppies of data</w:t>
        <w:t>so I can back up to them is also unbearably slow. It was</w:t>
        <w:t>taking around 45 minutes to back up my drive 0. No good.</w:t>
        <w:t>I read with interest the ads and articles about FBACKUP/CMD</w:t>
        <w:t>by David Goben. These appeared in Computer News 80, which</w:t>
        <w:t>should be subscribed to by anyone with a Model 4.</w:t>
        <w:t>Well, I just got the program today. It exceeded all my</w:t>
        <w:t>expectations. It really does a fabulous job, being</w:t>
        <w:t>wonderfully fast. What took about 45 minutes before now</w:t>
        <w:t>takes about 6 minutes. In addition, there are other</w:t>
        <w:t>capabilities that BACKUP/CMD doesn't have. I can enter a</w:t>
        <w:t>parameter that will purge all the files off of the</w:t>
        <w:t>destination disk, which saves bucketloads of time having to</w:t>
        <w:t>purge the disk first with PURGE/CMD. Also, one can tell</w:t>
        <w:t>FBACKUP/CMD to backup the files alphabetically. This is</w:t>
        <w:t>handy. If I tell it to back up all the files, including the</w:t>
        <w:t>system files, it will backup the system files first, which</w:t>
        <w:t>is what I want, whereas BACKUP/CMD doesn't do that.</w:t>
        <w:t>FBACKUP/CMD will not do mirror image backups, but you still</w:t>
        <w:t>have BACKUP/CMD for that. However, it is wonderful to have a</w:t>
        <w:t>file by file backup take place so fast. I consider the cost</w:t>
        <w:t>of $15.00, plus $2.00 S/H to be well worth it.</w:t>
        <w:t>David Goben has also written FASTBACK/CMD which will backup</w:t>
        <w:t>files that are too large to fit onto a floppy disk. I don't</w:t>
        <w:t>need that one for myself, but I may get the new FFORMAT/CMD,</w:t>
        <w:t>which will format disks much faster than FORMAT/CMD.</w:t>
        <w:t>As mentioned earlier, I consider the money spent for</w:t>
        <w:t>FBACKUP/CMD to be well worth it. It's obvious that David is</w:t>
        <w:t>a very good programmer. This is my first experience with any</w:t>
        <w:t>of his programs. It's obvious that he can do a very good</w:t>
        <w:t>job.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